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894"/>
        <w:gridCol w:w="1083"/>
        <w:gridCol w:w="1412"/>
        <w:gridCol w:w="1651"/>
        <w:gridCol w:w="144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numire produs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T lei, 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LOT 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soare multifunctionala / vaselina cu </w:t>
            </w:r>
            <w:r>
              <w:rPr>
                <w:b/>
                <w:bCs/>
                <w:u w:val="single"/>
              </w:rPr>
              <w:t>grad 2 de consistenta NLGI</w:t>
            </w:r>
            <w:r>
              <w:rPr/>
              <w:t>: tip TOTAL LiCa 2, UM 185 Li2, MOL Liton LT 2EP, Q8 Rembrandt EP 2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butoi 180 kg</w:t>
            </w:r>
            <w:r>
              <w:rPr>
                <w:rFonts w:cs="Arial" w:ascii="Calibri" w:hAnsi="Calibri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soare multifunctionala / vaselina cu </w:t>
            </w:r>
            <w:r>
              <w:rPr>
                <w:b/>
                <w:bCs/>
                <w:u w:val="single"/>
              </w:rPr>
              <w:t>grad 3 de consistenta NLGI</w:t>
            </w:r>
            <w:r>
              <w:rPr/>
              <w:t>: tip TOTAL LiCa 3, UM 175 LiCa 3, MOL Liton LTA 3EP, Q8 Rembrandt EP 3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butoi 180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soare semi-fluida cu </w:t>
            </w:r>
            <w:r>
              <w:rPr>
                <w:b/>
                <w:bCs/>
                <w:u w:val="single"/>
              </w:rPr>
              <w:t>grad 00 de consistenta NLGI</w:t>
            </w:r>
            <w:r>
              <w:rPr>
                <w:b/>
                <w:bCs/>
              </w:rPr>
              <w:t>:</w:t>
            </w:r>
            <w:r>
              <w:rPr/>
              <w:t xml:space="preserve"> tip TOTAL MULTIS EP 00, Mobilux</w:t>
              <w:br/>
              <w:t>EP 004, OMV signum EPX00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butoi 180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TOTAL LOT 1 (lei, fara TV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</w:t>
            </w:r>
            <w:r>
              <w:rPr>
                <w:b/>
                <w:bCs/>
                <w:i/>
              </w:rPr>
              <w:t>LOT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soare / vaselina SKF LGWA 2 </w:t>
            </w:r>
            <w:r>
              <w:rPr/>
              <w:br/>
              <w:t>(nu sunt acceptate variante echivalen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 ambalare: butoi 50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         </w:t>
            </w:r>
            <w:r>
              <w:rPr>
                <w:b/>
                <w:i/>
              </w:rPr>
              <w:t>LOT 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aselina KLÜBER ISOFLEX TOPAS L 152</w:t>
              <w:br/>
              <w:t xml:space="preserve"> </w:t>
            </w:r>
            <w:r>
              <w:rPr/>
              <w:t>(nu sunt acceptate variante echivalen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recipient  1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         </w:t>
            </w:r>
            <w:r>
              <w:rPr>
                <w:b/>
                <w:i/>
              </w:rPr>
              <w:t>LOT  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elina siliconica SSX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  <w:r>
              <w:rPr>
                <w:bCs/>
              </w:rPr>
              <w:t xml:space="preserve">ambalare: </w:t>
            </w:r>
            <w:r>
              <w:rPr/>
              <w:t>recipient  1/2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TAL GENERAL ( LOT 1,2,3,4) , lei, fara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(*) Termen solicitat de achizitor : </w:t>
      </w:r>
      <w:r>
        <w:rPr>
          <w:b/>
          <w:lang w:val="fr-FR" w:eastAsia="en-US"/>
        </w:rPr>
        <w:t>30 zile calendaristice</w:t>
      </w:r>
      <w:r>
        <w:rPr>
          <w:lang w:val="fr-FR" w:eastAsia="en-US"/>
        </w:rPr>
        <w:t xml:space="preserve"> de la perfectarea contractului 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fr-FR" w:eastAsia="en-US"/>
              </w:rPr>
              <w:t>Respectarea intocmai a specificaţiile tehnice ale produselor  din Anexele 1A, 1B, 1C, 2, 3 şi 4 la prezentul Caiet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>Livrarea produselor către fiecare CTE în parte, defalcate pe fiecare tip de produs achiziţionat, sunt detaliate în Anexa 5 la prezentul Caiet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5:00Z</dcterms:created>
  <dc:creator>Mihaela Dobre</dc:creator>
  <dc:description/>
  <cp:keywords/>
  <dc:language>en-US</dc:language>
  <cp:lastModifiedBy>Ioana Predescu</cp:lastModifiedBy>
  <dcterms:modified xsi:type="dcterms:W3CDTF">2015-07-22T06:44:00Z</dcterms:modified>
  <cp:revision>53</cp:revision>
  <dc:subject/>
  <dc:title>DENUMIRE PRODUS</dc:title>
</cp:coreProperties>
</file>